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PAY RIS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have recently conducted a review of your duties and commensurate salary.</w:t>
      </w:r>
    </w:p>
    <w:p>
      <w:pPr>
        <w:pStyle w:val="Normal"/>
        <w:ind w:right="-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a result of this review, and in recognition of the significant role in establishing [or contributing to the success of] our company, we have decided to increase your salary to $50,000 p.a. plus superannuation.</w:t>
      </w:r>
    </w:p>
    <w:p>
      <w:pPr>
        <w:pStyle w:val="Normal"/>
        <w:ind w:right="-11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This increase is effective immediatel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2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8</cp:revision>
  <dc:subject/>
  <dc:title>Mr Any User </dc:title>
</cp:coreProperties>
</file>